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3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zadanie 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76147A8-F32B-4091-9B88-A1BEB3457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271</Words>
  <Characters>1632</Characters>
  <CharactersWithSpaces>19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5-30T12:4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